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6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erienspie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ојмова које су обрађивали током школске годин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које су обрађивали током школске год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позива их да отворе уџбеник на страни 89, како би урадили задатке 1, 2, 3 и 4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У задатку 1 ученици треба у речима које су написане усправно да допишу слово које недостаје, како би на крају у зеленом водоравном пољу добили реч као коначно решење. Ученици најпре само стално решавају задатак, а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Коначно решење ј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Orangensaft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задатку 2 ученици треба да допуне слова која недостају у речима, како би добили реченицу коју изговара Јулија. Ученици мало размишљају и покушавају самостално да реше задатак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Наставник их обилази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Решење ј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lles Gute zum Geburtstag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задатку 3 ученици треба у осмосмерци да пронађу 6 чланова Бертове породице. Ученици траже речи, 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их обилази и помаже ученицима којима је помоћ потребна. Након што сви ученици заврше задатак, наставник их позива да прочитају решења. Ученици се јављају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Тражене речи с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m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p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Vat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rud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utt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west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задатку 4 ученици треба да допишу одговарајућа слова како би добили реч усправно, као коначно решењ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Ученици најпре само стално решавају задатак, а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Коначно решење ј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tz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8:00Z</dcterms:created>
  <dc:creator>Vera Scekic</dc:creator>
  <dc:description/>
  <cp:keywords/>
  <dc:language>en-US</dc:language>
  <cp:lastModifiedBy>Jasmina Arsenijević</cp:lastModifiedBy>
  <dcterms:modified xsi:type="dcterms:W3CDTF">2019-06-26T12:06:00Z</dcterms:modified>
  <cp:revision>7</cp:revision>
  <dc:subject/>
  <dc:title/>
</cp:coreProperties>
</file>